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НОВОЧЕШУЙК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НОВОЧЕШУЙК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2.04.2018г. № 8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овые Чешуй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от 28.12.2017г. № 43 «Об утверждении муниципальной программы Новочешуйковского сельского поселения «Комплексное социально-экономическое развитие  Новочешуйковского сельского поселения» (2018-2020 годы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Новочешуйковского сельского Совета народных депутатов от 28.02.2018г. № 3/126 «О внесении изменений в решение от 27.12.2017г. № 3/117 «О бюджете муниципального образования «Новочешуйковское сельское поселение, Мглинского района, Брянской области» на 2018 год 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>
          <w:sz w:val="28"/>
          <w:szCs w:val="28"/>
        </w:rPr>
        <w:t>Внести в постановление от 28.12.2017г. № 43 «Об утверждении муниципальной программы Новочешуйковское сельского поселения «Комплексное социально-экономическое развитие  Новочешуйковского сельского поселения» (2018-2020 годы)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паспорт муниципальной программы  «Комплексное социально-экономическое развитие Новочешуйковского сельского поселения» (2017-2020 годы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Новочншуйковского сельского поселения» (2018-2020 годы)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509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ое социально-экономическое развитие Новочешуйковского сельского поселения» (2018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чешуйковская сельская администрация</w:t>
            </w:r>
          </w:p>
        </w:tc>
      </w:tr>
      <w:tr>
        <w:trPr>
          <w:trHeight w:val="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программы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ют                  </w:t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подпрограмм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 годы</w:t>
            </w:r>
          </w:p>
        </w:tc>
      </w:tr>
      <w:tr>
        <w:trPr>
          <w:trHeight w:val="18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254812,13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од -  591359 рубль,     </w:t>
              <w:br/>
              <w:t xml:space="preserve">2019 год - 643127 рубль;       </w:t>
              <w:br/>
              <w:t xml:space="preserve">2020 год - 646200 рублей.       </w:t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ресурсное обеспечение муниципальной программы изложить в новой редакции: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517"/>
        <w:gridCol w:w="1417"/>
        <w:gridCol w:w="1475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928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4312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46200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9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инспектора 1 категории - бухгалтер Комкову О.Н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чешуйковской</w:t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 администрации                                                  С.И.Веремьев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bookmarkStart w:id="0" w:name="Par3285"/>
      <w:bookmarkEnd w:id="0"/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ind w:left="9204" w:firstLine="708"/>
        <w:jc w:val="both"/>
        <w:rPr/>
      </w:pPr>
      <w:r>
        <w:rPr>
          <w:b/>
        </w:rPr>
        <w:t xml:space="preserve">к постановлению </w:t>
      </w:r>
      <w:r>
        <w:rPr>
          <w:b/>
          <w:sz w:val="22"/>
          <w:szCs w:val="22"/>
        </w:rPr>
        <w:t>Новочешуйков</w:t>
      </w:r>
      <w:r>
        <w:rPr>
          <w:b/>
        </w:rPr>
        <w:t xml:space="preserve">ской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от 02.04.2018г. №8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221"/>
        <w:gridCol w:w="1134"/>
        <w:gridCol w:w="955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3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21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8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1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2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7:05:00Z</dcterms:created>
  <dc:creator>Bogdanovskaia</dc:creator>
  <dc:description/>
  <cp:keywords/>
  <dc:language>en-US</dc:language>
  <cp:lastModifiedBy>user</cp:lastModifiedBy>
  <cp:lastPrinted>2013-11-27T12:20:00Z</cp:lastPrinted>
  <dcterms:modified xsi:type="dcterms:W3CDTF">2018-04-23T06:41:00Z</dcterms:modified>
  <cp:revision>19</cp:revision>
  <dc:subject/>
  <dc:title>АДМИНИСТРАЦИЯ БРЯНСКОЙ ОБЛАСТИ</dc:title>
</cp:coreProperties>
</file>